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ind w:left="227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Ползване на дървесина от гори собственост на община Самоков.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b/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sz w:val="22"/>
          <w:szCs w:val="22"/>
          <w:lang w:val="bg-BG"/>
        </w:rPr>
        <w:t>Съгласно чл. 114, ал. 1 от Закона за горите 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ползването на дървесина се осъществява чрез продажба на стояща дървесина на корен и чрез добив и продажба на добита дървесина, като не се разрешава ползването на дървесина в едно насаждение едновременно по двата начина.</w:t>
      </w:r>
    </w:p>
    <w:p>
      <w:pPr>
        <w:pStyle w:val="Normal"/>
        <w:spacing w:lineRule="auto" w:line="360" w:before="120" w:after="120"/>
        <w:ind w:left="227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ното, с настоящия доклад моля Общински съвет – Самоков да вземе решение за даване на съгласие за ползване на дървесина от общински горски територии чрез възлагане на услугата за добив, както следва:</w:t>
      </w:r>
    </w:p>
    <w:p>
      <w:pPr>
        <w:pStyle w:val="Style17"/>
        <w:numPr>
          <w:ilvl w:val="0"/>
          <w:numId w:val="1"/>
        </w:numPr>
        <w:spacing w:lineRule="auto" w:line="360" w:before="0" w:after="120"/>
        <w:ind w:left="777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рез възлагане на услугата за добив с обща кубатура 786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тояща маса в следните насаждения: </w:t>
      </w:r>
    </w:p>
    <w:p>
      <w:pPr>
        <w:pStyle w:val="Style17"/>
        <w:numPr>
          <w:ilvl w:val="0"/>
          <w:numId w:val="2"/>
        </w:numPr>
        <w:spacing w:lineRule="auto" w:line="360" w:before="0" w:after="120"/>
        <w:ind w:left="1139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землището на гр. Самоков – 1087 а – с обща кубатура 786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</w:rPr>
        <w:t xml:space="preserve"> стояща маса;</w:t>
      </w:r>
    </w:p>
    <w:p>
      <w:pPr>
        <w:pStyle w:val="Style17"/>
        <w:numPr>
          <w:ilvl w:val="0"/>
          <w:numId w:val="3"/>
        </w:numPr>
        <w:spacing w:lineRule="auto" w:line="360" w:before="0" w:after="120"/>
        <w:ind w:left="1077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родажба на добитата дървесина по ценоразпис – с общ обем 306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</w:rPr>
        <w:t xml:space="preserve"> лежаща мас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обствени нужди на Община Самоков – с общ обем ЕСД – 40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жаща маса.</w:t>
      </w:r>
    </w:p>
    <w:p>
      <w:pPr>
        <w:pStyle w:val="Normal"/>
        <w:spacing w:lineRule="auto" w:line="360" w:before="240" w:after="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изложеното, на основание чл. 21 ал. 1 т. 6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иложени изпращам проект на решение.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ъгласно текста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увал: 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ера Милова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екретар на Община Самоко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Христо Николче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тор на ОП „Общинско лесничейство” Самоков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9:00Z</dcterms:created>
  <dc:creator>Danislav Jordanov</dc:creator>
  <dc:description/>
  <cp:keywords/>
  <dc:language>en-US</dc:language>
  <cp:lastModifiedBy>Elisaveta Barzanova</cp:lastModifiedBy>
  <cp:lastPrinted>2024-07-03T15:17:00Z</cp:lastPrinted>
  <dcterms:modified xsi:type="dcterms:W3CDTF">2024-11-12T08:39:00Z</dcterms:modified>
  <cp:revision>2</cp:revision>
  <dc:subject/>
  <dc:title> </dc:title>
</cp:coreProperties>
</file>